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казом комитета 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_________ №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бобщении правоприменительной практики осуществ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 за 2023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контроль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 (далее – муниципальный контроль) осуществляется в соответствии с решением Барнаульской городской Думы от 30.11.2021 №79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» (далее – Положение), Федеральным законом от 31.07.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итет по дорожному хозяйству и транспорту города Барнаула (далее – комитет) осуществляет муниципальный контроль в части соблюдения контролируемыми лицами обязательных требовани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осуществлению движения по автомобильным дорогам местного значения тяжеловесного и (или) крупногабаритного транспортного сред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оборудованию объектов транспортной инфраструктуры, предназначенных для обслуживания пассажиров муниципальных маршрутов (остановочных пунк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выполнению предусмотренных расписанием рейсов по муниципальному маршру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контроль вправе осуществлять председатель, заместитель председателя комитета, инспекторы (муниципальные служащие, состоящие в штате комите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муниципального контроля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е комитета муниципальный контроль осуществляется специалистами отдела транспорта, а также отдела дорожного хозяй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а работа по внесению сведений в Единый реестр видов федерального государственного контроля (надзора), регионального государственного контроля (надзора), муниципального контроля (далее - ЕРВК) информации о контролирующем органе, Положении, также внесены, категорированные по категориям риска объекты контроля в соответствии с Полож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же получен доступ в Единый реестр контрольно-надзорных мероприятий (далее – ЕРКНМ), в который вносятся сведения о контрольно-надзорных и профилактических мероприятиях, после чего мероприятию присваивается регистрационный номер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к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12667114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ограничений, предусмотренных 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, в течение 2023 года плановые контрольные мероприятия не проводились. Основания для проведения внеплановых контрольных мероприятий отсутствова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_Hlk12667114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ми лицами контрольного органа в течение 2023 года случаев причинения вреда (ущерба), источников и факторов риска причинения вреда (ущерба) охраняемым законом ценностям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ый порядок подачи жалоб при осуществлении муниципального лесного контроля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м утверждены индикаторы риска нарушения обязательных требований, а также перечень ключевых показателей муниципального контроля, их целевых значений, индикативных показателей муниципального контроля, учитываемые при осуществлении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ключевые показатели осуществления муниципального контроля в 2023 году соответствуют установленным Положением целевым значе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кативные показатели осуществления муниципального контроля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проведенных плановых контрольных мероприятий - 0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проведенных внеплановых контрольных мероприятий - 1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поступивших возражений в отношении акта контрольного мероприятия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выданных предписаний об устранении нарушений обязательных требований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устраненных нарушений обязательных требований - 0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постановлением Правительства РФ от 27.10.2021 №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 приказом комитета от 22.06.2022 №77 утверждена форма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соответствии с постановлением Правительства РФ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иказом комитета от 28.11.2023 №179 утверждена программа профилактики рисков причинения вреда (ущерба) охраняемым законом ценностям на 2024 год при осуществлении комитетом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3 году вынесено 10 предостережений в отношении пассажироперевозящих предприятий по вопросам недопущения нарушений обязательных требований законодательства Российской Федерации в отношении пассажирских перевозок автомобильным транспортном и городским наземным электрическим транспорт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рограммой профилактики созданы электронные журналы учета объявленных предостережений, консультирований, профилактических визитов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процессе осуществления муниципального контроля в целях профилактики рисков причинения вреда (ущерба), охраняемым законом ценностям ведется консультирование контролируемы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фициальном Интернет-сайте города Барнаула в разделе комитета размещена и поддерживаются в актуальном состоянии информация по вопросам соблюдения обязательных требований, осуществления контрол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днообразность применения обязательных требований комитетом основана на открытости деятельности контрольного органа, размещении на Интернет-сайте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2024 году планируется продолжить работу по проведению профилактических мероприятий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о итогам анализа нормативных правовых актов, содержащих обязательные требования, проведенного комитетом, предложения об актуализации обязательных требований отсутствую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19:00Z</dcterms:created>
  <dc:creator>Юлия Я. Арнст</dc:creator>
  <dc:description/>
  <cp:keywords/>
  <dc:language>en-US</dc:language>
  <cp:lastModifiedBy>Попов Николай Владимирович</cp:lastModifiedBy>
  <dcterms:modified xsi:type="dcterms:W3CDTF">2024-02-06T05:26:00Z</dcterms:modified>
  <cp:revision>5</cp:revision>
  <dc:subject/>
  <dc:title/>
</cp:coreProperties>
</file>